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CLASIFICACIÓN DE LA ORACIÓN SIMPL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080"/>
        <w:gridCol w:w="2880"/>
        <w:gridCol w:w="30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GÚN LA NATURALEZA DEL PREDICADO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opulativa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(con los verbos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ser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estar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o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parecer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; llevan atributo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Juan es muy inteligent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edicativa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con el resto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 los verbos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ctiva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Transitiva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(con CD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Devuélveme ya el libro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ransitiva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sin CD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Mis padres llegan mañana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flexivas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El sujeto realiza y recibe a la vez la acción del verbo; se le puede añadir al final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a mí mismo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a vosotros mismos</w:t>
            </w:r>
            <w:r>
              <w:rPr>
                <w:rFonts w:cs="Trebuchet MS" w:ascii="Trebuchet MS" w:hAnsi="Trebuchet MS"/>
                <w:sz w:val="18"/>
                <w:szCs w:val="18"/>
              </w:rPr>
              <w:t>…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irectas </w:t>
            </w:r>
            <w:r>
              <w:rPr>
                <w:rFonts w:cs="Trebuchet MS" w:ascii="Trebuchet MS" w:hAnsi="Trebuchet MS"/>
                <w:sz w:val="20"/>
                <w:szCs w:val="20"/>
              </w:rPr>
              <w:t>(el pronombre personal es CD)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aría se pinta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Indirectas </w:t>
            </w:r>
            <w:r>
              <w:rPr>
                <w:rFonts w:cs="Trebuchet MS" w:ascii="Trebuchet MS" w:hAnsi="Trebuchet MS"/>
                <w:sz w:val="20"/>
                <w:szCs w:val="20"/>
              </w:rPr>
              <w:t>(el pronombre personal es CI)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aría se pinta los labio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Recíprocas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(la acción es realizada y recibida de manera recíproco por dos o más sujetos; se le puede añadir al final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uno a otro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mutuamente</w:t>
            </w:r>
            <w:r>
              <w:rPr>
                <w:rFonts w:cs="Trebuchet MS" w:ascii="Trebuchet MS" w:hAnsi="Trebuchet MS"/>
                <w:sz w:val="18"/>
                <w:szCs w:val="1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irectas </w:t>
            </w:r>
            <w:r>
              <w:rPr>
                <w:rFonts w:cs="Trebuchet MS" w:ascii="Trebuchet MS" w:hAnsi="Trebuchet MS"/>
                <w:sz w:val="20"/>
                <w:szCs w:val="20"/>
              </w:rPr>
              <w:t>(el pronombre personal es CD)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os enamorados se besa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Indirectas </w:t>
            </w:r>
            <w:r>
              <w:rPr>
                <w:rFonts w:cs="Trebuchet MS" w:ascii="Trebuchet MS" w:hAnsi="Trebuchet MS"/>
                <w:sz w:val="20"/>
                <w:szCs w:val="20"/>
              </w:rPr>
              <w:t>(el pronombre personal es CI)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os enamorados se besan los labio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asivas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sujeto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ciente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Pasiva normal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(el sujeto no realiza la acción, sino que la recibe; el verbo va en voz pasiva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El cine fue inventado por los hermanos Lumière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asiva refle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aunque el sujeto es paciente, el verbo aparece en forma activa con el pronombre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s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y sólo en 3ª persona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Se ven unos barcos a lo lejos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GÚN LA PRESENCIA O AUSENCIA DE SUJET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n sujeto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Léxic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María llega siempre tard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líptico/ gramatical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Llega siempre tard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él o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ella</w:t>
            </w:r>
            <w:r>
              <w:rPr>
                <w:rFonts w:cs="Trebuchet MS" w:ascii="Trebuchet MS" w:hAnsi="Trebuchet M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mpersonal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(sin sujeto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eteorológica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Ha llovido mucho este invierno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Lexicalizada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(con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ser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cer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o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haber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en 3ª persona del singular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Es de dí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Hace calor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;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Hay veinte alumnos en clas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on </w:t>
            </w: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S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Se vive muy bien en el campo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n el verbo en 3ª persona del plural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Me han dado un pisotón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GÚN LA ACTITUD DEL HABLANTE (MODALIDADES ORACIONALES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nunciativa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transmiten una información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firmativas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Han llegado ya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egativas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No han llegado aún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rogativa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Plantean una pregunta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irectas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¿Estás sola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directas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Dime si estás sola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otales (se responden con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í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o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n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¿Tienes hambre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arciales (pueden tener respuestas múltiples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¿Cómo te llamas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Exclamativa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(expresan emociones y sentimientos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¡He aprobado!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Exhortativa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(expresan ruegos, consejos, órdenes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Ven inmediatament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siderativa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(expresan deseo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¡Ojalá tengas suerte!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ubitativa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(expresan duda)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Quizá el año que viene nos mudemos de cas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28:00Z</dcterms:created>
  <dc:creator>JOSE ANTONIO</dc:creator>
  <dc:description/>
  <dc:language>en-US</dc:language>
  <cp:lastModifiedBy>Dpto</cp:lastModifiedBy>
  <dcterms:modified xsi:type="dcterms:W3CDTF">2010-10-21T19:13:00Z</dcterms:modified>
  <cp:revision>7</cp:revision>
  <dc:subject/>
  <dc:title/>
</cp:coreProperties>
</file>